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514"/>
      </w:tblGrid>
      <w:tr>
        <w:trPr/>
        <w:tc>
          <w:tcPr>
            <w:tcW w:w="24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71600" cy="1334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е высшего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КАЗАНСКИЙ (ПРИВОЛЖСКИЙ) ФЕДЕРАЛЬНЫЙ УНИВЕРСИТЕТ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Н 102160284139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СТИТУТ ПСИХОЛОГИИ И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волжский межрегиональный центр повышения квалификации 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фессиональной переподготовки работников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бургский тракт ул., д. 4а, Казань, 42005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(843) 2337040, факс (843) 277752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mcdp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f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вторскую программу  элективного курса по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имические процессы и экология» для учащихся 11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нова Анна Анато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химии высшей квалификационн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бюджетного общеобразовательного учреждения «Заинской средней общеобразовательной школы №6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инского муниципального района Республики Татарстан</w:t>
      </w:r>
    </w:p>
    <w:p>
      <w:pPr>
        <w:pStyle w:val="Normal"/>
        <w:ind w:left="1260" w:hanging="1300"/>
        <w:jc w:val="center"/>
        <w:rPr>
          <w:sz w:val="20"/>
          <w:szCs w:val="20"/>
        </w:rPr>
      </w:pPr>
      <w:r>
        <w:rPr>
          <w:sz w:val="20"/>
          <w:szCs w:val="20"/>
        </w:rPr>
        <w:t>(тема методических материалов, фамилия, имя, отчество, должность, место работы претендента)</w:t>
      </w:r>
    </w:p>
    <w:p>
      <w:pPr>
        <w:pStyle w:val="Normal"/>
        <w:ind w:left="1260" w:hanging="1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455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(тема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ческие процессы и экология»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 представления инновации  (нужное подчеркнуть или дописать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лективный курс по хим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раткое содержание (сущность) инновации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дложенная программа элективного курса позволит выпускникам школ сформировать систему интегрированных естественнонаучных знаний о природных ресурсах, знакомит с проблемами их использования и сохранения. Элективный курс рассчитан на 34 часа. Программой предусмотрена система лекций, практических занятий, ролевых игр, творческих занятий. Предусматривается самостоятельная работа учащихся с учебной, справочной, научно-популярной литературой, поиск информации в сети Интернет, подготовка проектов и </w:t>
            </w:r>
            <w:r>
              <w:rPr>
                <w:bCs/>
              </w:rPr>
              <w:t>самостоятельного проведения исследования на основе применения методов наблюдения и эксперемента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 (новизна) инновации </w:t>
            </w:r>
            <w:r>
              <w:rPr/>
              <w:t>(подчеркнуть вариант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Совершенствует (модифицирует) традиционную методику;</w:t>
            </w:r>
            <w:r>
              <w:rPr/>
              <w:t xml:space="preserve"> и позволяет  реали</w:t>
            </w:r>
            <w:r>
              <w:rPr>
                <w:rFonts w:eastAsia="Calibri"/>
              </w:rPr>
              <w:t xml:space="preserve">зовать интегрированный </w:t>
            </w:r>
            <w:r>
              <w:rPr/>
              <w:t>подход при изучении пищеварения</w:t>
            </w:r>
            <w:r>
              <w:rPr>
                <w:rFonts w:eastAsia="Calibri"/>
              </w:rPr>
              <w:t xml:space="preserve"> на разных уро</w:t>
            </w:r>
            <w:r>
              <w:rPr/>
              <w:t xml:space="preserve">внях (клеточном, </w:t>
            </w:r>
            <w:r>
              <w:rPr>
                <w:rFonts w:eastAsia="Calibri"/>
              </w:rPr>
              <w:t>тканевом, системно-органном, организменном).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штаб (уровень) применения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 уровне районного значения и среднего общеобразовательного учреждения 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имость инновации (</w:t>
            </w:r>
            <w:r>
              <w:rPr/>
              <w:t>подчеркнуть вариант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ое значение, </w:t>
            </w:r>
            <w:r>
              <w:rPr>
                <w:b/>
                <w:u w:val="single"/>
              </w:rPr>
              <w:t>локальное (местное)</w:t>
            </w:r>
            <w:r>
              <w:rPr/>
              <w:t xml:space="preserve"> значение, </w:t>
            </w:r>
            <w:r>
              <w:rPr>
                <w:b/>
              </w:rPr>
              <w:t>республиканское значение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(стадия) развития инновации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тап создания, </w:t>
            </w:r>
            <w:r>
              <w:rPr>
                <w:b/>
                <w:u w:val="single"/>
              </w:rPr>
              <w:t>этап реализации</w:t>
            </w:r>
            <w:r>
              <w:rPr>
                <w:u w:val="single"/>
              </w:rPr>
              <w:t xml:space="preserve">, </w:t>
            </w:r>
            <w:r>
              <w:rPr>
                <w:b/>
                <w:u w:val="single"/>
              </w:rPr>
              <w:t>этап распространения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игнутый результат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 xml:space="preserve">формирование системы научного мировоззрения у учащихся на основе интегративного подхода и осознании ими вклада химии в сохранение, гармоничное взаимодействие и развитие природы и общества 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инновации по отношению к структурным элементам образовательной системы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введения </w:t>
            </w:r>
            <w:r>
              <w:rPr>
                <w:b/>
                <w:u w:val="single"/>
              </w:rPr>
              <w:t>в формах и методах, приемах и средствах обучения,</w:t>
            </w:r>
            <w:r>
              <w:rPr/>
              <w:t xml:space="preserve"> контроля.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отношению к личностному становлению субъектов образован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бласти развитии определенных практических навыков, </w:t>
            </w:r>
            <w:r>
              <w:rPr>
                <w:b/>
                <w:u w:val="single"/>
              </w:rPr>
              <w:t>в организации правильного питания.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 применени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учебном процессе, на уровне системы обучения 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типам взаимодействия участников педагогического (управленческого) процесс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лективном обучении, в групповом обуч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Достоинства работы:</w:t>
      </w:r>
    </w:p>
    <w:p>
      <w:pPr>
        <w:pStyle w:val="Normal"/>
        <w:shd w:fill="FFFFFF" w:val="clear"/>
        <w:spacing w:before="0" w:after="240"/>
        <w:ind w:firstLine="567"/>
        <w:jc w:val="both"/>
        <w:rPr>
          <w:rFonts w:ascii="Tahoma" w:hAnsi="Tahoma" w:cs="Tahoma"/>
          <w:color w:val="000000"/>
        </w:rPr>
      </w:pPr>
      <w:r>
        <w:rPr/>
        <w:t xml:space="preserve">Отличительной особенностью программы «Химические процессы и экология» является ее интегрированность, так как она связана с биологией, химией, экологией, физикой, географией и построена на принципах развивающего обучения и направлена на развитие личности, что делает ее актуальной в процессе внедрения ФГОС. Приоритет в обучении отдается не простому запоминанию и механическому воспроизведению знаний, а сравнению, обобщению, анализу, синтезу. Знания, полученные в результате изучения данного  курса могут быть полезны  </w:t>
      </w:r>
      <w:r>
        <w:rPr>
          <w:color w:val="000000"/>
        </w:rPr>
        <w:t>для построения индивидуальной образовательной траектории в школе и успешной профессиональной карьеры.</w:t>
      </w:r>
    </w:p>
    <w:p>
      <w:pPr>
        <w:pStyle w:val="Normal"/>
        <w:rPr/>
      </w:pPr>
      <w:r>
        <w:rPr/>
        <w:t xml:space="preserve">IV. Недостатки работы </w:t>
      </w:r>
    </w:p>
    <w:p>
      <w:pPr>
        <w:pStyle w:val="Normal"/>
        <w:spacing w:before="0" w:after="240"/>
        <w:ind w:firstLine="567"/>
        <w:jc w:val="both"/>
        <w:rPr/>
      </w:pPr>
      <w:r>
        <w:rPr/>
        <w:t>В данном элективном курсе не прописаны практические работы, которыми учитель может заменить предложенные практические исследования в случае, когда в школе нет возможности использования цифровой лаборатории.</w:t>
      </w:r>
    </w:p>
    <w:p>
      <w:pPr>
        <w:pStyle w:val="Normal"/>
        <w:rPr/>
      </w:pPr>
      <w:r>
        <w:rPr/>
        <w:t>V. Пожелания, предложения</w:t>
      </w:r>
    </w:p>
    <w:p>
      <w:pPr>
        <w:pStyle w:val="Normal"/>
        <w:spacing w:before="0" w:after="240"/>
        <w:ind w:firstLine="567"/>
        <w:rPr/>
      </w:pPr>
      <w:r>
        <w:rPr/>
        <w:t xml:space="preserve">Разработать приложение к элективному курсу с условиями экологических задач по всем заявленным темам, со сценарием игры «Строим экологически чистый дом». </w:t>
      </w:r>
    </w:p>
    <w:p>
      <w:pPr>
        <w:pStyle w:val="Normal"/>
        <w:rPr/>
      </w:pPr>
      <w:r>
        <w:rPr/>
        <w:t>VI .Выводы</w:t>
      </w:r>
    </w:p>
    <w:p>
      <w:pPr>
        <w:pStyle w:val="Normal"/>
        <w:ind w:firstLine="567"/>
        <w:jc w:val="both"/>
        <w:rPr/>
      </w:pPr>
      <w:r>
        <w:rPr/>
        <w:t>Оформление соответствует стандартным требованиям, предъявляемым к элективным курсам. Представленный материал может быть использован для работы в общеобразовательных учебных заведениях в  11 классах, так как содержательная часть программы имеет обучающую и подготовительную направленность и будет востребована так же у педагогов 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.п.н., доцент отделения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 экономики образования Приволж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жрегионального центра повыш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валификации и профессиональной</w:t>
      </w:r>
    </w:p>
    <w:p>
      <w:pPr>
        <w:pStyle w:val="Normal"/>
        <w:jc w:val="both"/>
        <w:rPr/>
      </w:pPr>
      <w:r>
        <w:rPr/>
        <w:t>переподготовки работников образования КФУ</w:t>
        <w:tab/>
        <w:tab/>
        <w:tab/>
        <w:t xml:space="preserve">                 Штретер Ю.Н. </w:t>
      </w:r>
    </w:p>
    <w:sectPr>
      <w:type w:val="nextPage"/>
      <w:pgSz w:w="11906" w:h="16838"/>
      <w:pgMar w:left="170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5:00Z</dcterms:created>
  <dc:creator>ИРО</dc:creator>
  <dc:description/>
  <cp:keywords/>
  <dc:language>en-US</dc:language>
  <cp:lastModifiedBy>User</cp:lastModifiedBy>
  <cp:lastPrinted>2015-12-01T14:51:00Z</cp:lastPrinted>
  <dcterms:modified xsi:type="dcterms:W3CDTF">2016-04-21T19:13:00Z</dcterms:modified>
  <cp:revision>28</cp:revision>
  <dc:subject/>
  <dc:title>Рецензия</dc:title>
</cp:coreProperties>
</file>